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Как показали результаты всеобщей диспансеризации, у подавляющего большинства россиян высок риск развития неинфекционных заболеваний сердечно-сосудистой, дыхательной систем, диабета и злокачественных опухолей. У 24,3 % наших сограждан – из-за неправильного питания, у 19,6% – из-за низкой физической активности, у 17,3 % и 16,7 % из-за пагубных привычек – курения и чрезмерного потребления алкоголя соответственно. Неумеренное потребление алкоголя в медицинской классификации относится к изменяемым или поведенческим факторам риска развития неинфекционных заболеваний. </w:t>
      </w:r>
    </w:p>
    <w:p>
      <w:pPr>
        <w:pStyle w:val="Normal"/>
        <w:ind w:firstLine="708"/>
        <w:rPr/>
      </w:pPr>
      <w:r>
        <w:rPr/>
        <w:t>Л</w:t>
      </w:r>
      <w:r>
        <w:rPr>
          <w:b/>
        </w:rPr>
        <w:t>учше – меньше</w:t>
      </w:r>
    </w:p>
    <w:p>
      <w:pPr>
        <w:pStyle w:val="Normal"/>
        <w:ind w:firstLine="708"/>
        <w:rPr/>
      </w:pPr>
      <w:r>
        <w:rPr/>
        <w:t>Хотя в России с 2008 по 2014 год наблюдалось постепенное снижение потребления алкоголя с 16,2 л чистого спирта до 11,5 л на душу населения, мы все еще значительно опережаем по этому показателю страны Западной Европы. Для сравнения, там потребление алкогольной продукции на душу населения в год составляет всего 9,8 л. По данным исследований, 75% российского населения умеренно потребляют спиртные напитки, 5 % больны алкоголизмом и 20 % потребляют алкоголь в чрезмерных количествах.</w:t>
      </w:r>
    </w:p>
    <w:p>
      <w:pPr>
        <w:pStyle w:val="Normal"/>
        <w:ind w:firstLine="708"/>
        <w:rPr/>
      </w:pPr>
      <w:r>
        <w:rPr/>
        <w:t>Этиловый спирт – яд для организма. Молекула этанола хорошо растворяется в воде и жирах, поэтому легко проникает практически во все ткани, оказывая пагубное действие на организм. Уже появились такие диагнозы, как алкогольный гастрит, гепатит, жировая дистрофия печени, хронический панкреатит, кардиомиопатия и даже полинейропатия. Особенно от воздействия этилового спирта страдает сердце, сосуды и головной мозг, а в последние годы в научной литературе появляются сообщения о патогенной роли этанола в развитии онкологических заболеваний. Этиловый спирт препятствует естественному разрушению попадающих в организм канцерогенных веществ.</w:t>
      </w:r>
    </w:p>
    <w:p>
      <w:pPr>
        <w:pStyle w:val="Normal"/>
        <w:ind w:firstLine="708"/>
        <w:rPr/>
      </w:pPr>
      <w:r>
        <w:rPr/>
        <w:t>Любовь россиян к спиртному обходится дорого и стране в целом, и каждому отдельному ее гражданину.</w:t>
      </w:r>
      <w:r>
        <w:rPr>
          <w:b/>
        </w:rPr>
        <w:t xml:space="preserve"> </w:t>
      </w:r>
      <w:r>
        <w:rPr/>
        <w:t>Ежегодно от последствий, вызываемых злоупотреблением спиртным, умирают 500 тысяч человек, большинство из которых – мужчины трудоспособного возраста. Еще больше число тех, кто заболевает хроническими неинфекционными заболеваниями или получают травмы и попадают в несчастные случаи. На почве пагубной привычки возникают и другие социально-экономические проблемы, в том числе низкая производительность труда и рост преступности, с которым безуспешно борются власти.</w:t>
      </w:r>
    </w:p>
    <w:p>
      <w:pPr>
        <w:pStyle w:val="Normal"/>
        <w:ind w:firstLine="567"/>
        <w:rPr/>
      </w:pPr>
      <w:r>
        <w:rPr/>
        <w:t>З</w:t>
      </w:r>
      <w:r>
        <w:rPr>
          <w:b/>
        </w:rPr>
        <w:t>нать меру</w:t>
      </w:r>
    </w:p>
    <w:p>
      <w:pPr>
        <w:pStyle w:val="Normal"/>
        <w:tabs>
          <w:tab w:val="clear" w:pos="708"/>
          <w:tab w:val="left" w:pos="6023" w:leader="none"/>
        </w:tabs>
        <w:ind w:firstLine="567"/>
        <w:rPr/>
      </w:pPr>
      <w:r>
        <w:rPr/>
        <w:t>Есть в медицине понятие «стандартная доза» (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drink</w:t>
      </w:r>
      <w:r>
        <w:rPr/>
        <w:t>), под которой понимается количество алкогольного напитка, в котором содержится определенное количество чистого этилового спирта. От страны к стране этот показатель незначительно отличается. Эксперты ВОЗ предложили стандарт, который сейчас принят в большинстве стран мира: 10 г чистого спирта. Такое количество спирта содержится в 150 мл сухого вина, или 50 мл крепкого алкоголя (водки, коньяка и т.д.). В бутылке пива крепостью 4,5</w:t>
      </w:r>
      <w:r>
        <w:rPr>
          <w:shd w:fill="FFFFFF" w:val="clear"/>
        </w:rPr>
        <w:t>°</w:t>
      </w:r>
      <w:r>
        <w:rPr/>
        <w:t xml:space="preserve"> содержится 1,6 стандартной дозы.</w:t>
      </w:r>
    </w:p>
    <w:p>
      <w:pPr>
        <w:pStyle w:val="Normal"/>
        <w:tabs>
          <w:tab w:val="clear" w:pos="708"/>
          <w:tab w:val="left" w:pos="6023" w:leader="none"/>
        </w:tabs>
        <w:ind w:firstLine="567"/>
        <w:rPr/>
      </w:pPr>
      <w:r>
        <w:rPr/>
        <w:t>Специалисты подсчитали и уровень потребления алкоголя, при котором не увеличивается риск последствий для здоровья. Для здоровых мужчин в возрасте до 65 лет он составляет 3 стандартных дозы в день или 14 – в неделю. Для здоровых женщин и мужчин старше 65 лет – 2 дозы в день или 7 - в неделю. Важно, чтобы оба показателя укладывались в рамки ВОЗ. Например, если среднестатистический россиянин выпивает две рюмки водки в день (100 мл), он не превышает дневной лимит, но превышаете недельный.</w:t>
      </w:r>
    </w:p>
    <w:p>
      <w:pPr>
        <w:pStyle w:val="Normal"/>
        <w:tabs>
          <w:tab w:val="clear" w:pos="708"/>
          <w:tab w:val="left" w:pos="6023" w:leader="none"/>
        </w:tabs>
        <w:ind w:firstLine="567"/>
        <w:rPr/>
      </w:pPr>
      <w:r>
        <w:rPr/>
        <w:t>Некоторым категориям граждан нельзя пить алкоголь вообще: беременным женщинам, людям, принимающим лекарственные средства, несовместимые со спиртным, или страдающим рядом хронических заболеваний , а также представителям профессий, где требуется предельная концентрация внимания и автомобилистам, если они собираются в ближайшее время сесть за руль.</w:t>
      </w:r>
    </w:p>
    <w:p>
      <w:pPr>
        <w:pStyle w:val="Normal"/>
        <w:tabs>
          <w:tab w:val="clear" w:pos="708"/>
          <w:tab w:val="left" w:pos="6023" w:leader="none"/>
        </w:tabs>
        <w:ind w:firstLine="567"/>
        <w:rPr>
          <w:b/>
          <w:b/>
        </w:rPr>
      </w:pPr>
      <w:r>
        <w:rPr>
          <w:b/>
        </w:rPr>
        <w:t>Мифам бой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Среди россиян распространено мнение, что алкоголь снижает уровень холестерина и даже чистит сосуды, как Тирет – трубы. Это опасный миф. Чрезмерное потребление алкоголя разрушает стенки сосудов, способствует отложению в их стенках атеросклеротических бляшек и образованию тромбов, а также вызывает спазм сосудов (после их кратковременного расширения), что в сочетании с атеросклерозом может стать причиной инфаркта и инсульта. По материалам исследования, проведенного в 15 городах страны, выявлено, что среди мужского населения алкоголь занимает второе место по вкладу в общий риск распространённости артериальной гипертонии.  А у пожилых людей, лиц с сердечно-сосудистыми заболеваниями внезапная смерть в связи с приемом алкоголя нередко наступает при относительно невысокой концентрации алкоголя в крови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Диспансеризация выявила проблемы российского общества, а у врачей появился инструмент, позволяющий оценить уровень потребления алкоголя, назначить гражданам из группы риска дополнительные исследования, чтобы в последствие оказать им адекватную помощь. Сейчас Минздрав разрабатывает для отечественных врачей специальную обучающую программу, в которой будет учтен положительный опыт зарубежных коллег в этой области. Возможно, практические результаты этой программы помогут России решить проблему вымирания, которая напрямую связана, по мнению экспертов ВОЗ, с чрезмерным потреблением алкогол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04:00Z</dcterms:created>
  <dc:creator>1</dc:creator>
  <dc:description/>
  <cp:keywords/>
  <dc:language>en-US</dc:language>
  <cp:lastModifiedBy>MacBookPro</cp:lastModifiedBy>
  <dcterms:modified xsi:type="dcterms:W3CDTF">2017-11-15T10:05:00Z</dcterms:modified>
  <cp:revision>4</cp:revision>
  <dc:subject/>
  <dc:title>Питие сокращает житие</dc:title>
</cp:coreProperties>
</file>